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b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iCs/>
          <w:smallCaps/>
          <w:sz w:val="24"/>
          <w:szCs w:val="24"/>
        </w:rPr>
        <w:t>2019-2022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  2020/2021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lanowanie działalnośc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FiB/C-1.1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Kazimierz Cyr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, dr Tomasz Hermaniu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firstLine="708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zagadnień z podstaw ekonomii, zarządzania, marketingu, statystyki, rachunkowości i analizy ekonom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 planowania w przedsiębiorstwie oraz  rolą planu w zarządzaniu przedsiębiorstwe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pracowanie umiejętności obserwacji procesów i  zjawisk gospodarczych oraz oceny tych zjawisk w kontekście planowania działalności gospodarczej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praktycznych umiejętności opracowywania planów wykorzystywanych w działalności gospodarcz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2 Efekty kształcenia dla przedmiot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dzę z zakresu uwarunkowań funkcjonowania przedsiębiorstw na rynku i zależności między podstawowymi zjawiskami rynkowymi a możliwościami rozwojowymi przedsiębiorstw oraz znajomość zasad metodycznych przygotowania planów gospodarczych i obszarów jego zastosowania w prakty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5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dolność samodzielnej budowy planów dziedzinowych w tym planu strategicznego, marketingowego, organizacyjnego, finansowego wybranego przedsiębiorstwa oraz umiejętność przeprowadzania podstawowych analiz ekonomicznych wymaganych dla opracowania plan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otowość obserwacji zmieniających się warunków gospodarowania i ich wpływu na rozwój przedsiębiorstw funkcjonujących na rynku oraz sprawność komunikowania się i pracy w grupie niezbędna dla opracowania planu działalności gospodarcz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 i istota planowania. Wybrane zasady nowoczesnego planow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Cs/>
                <w:color w:val="333333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kład i struktura planów gospodarcz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metodyczne przygotowywania planów gospodarcz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Cs/>
                <w:color w:val="333333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ypowe zastosowania planów biznesow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budowy marketingowego planu działania z uwzględnieniem produktu, głównych odbiorców, konkurencji,  polityki cen, dystrybucji, oraz działań promocyj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anie planu działalności gospodarczej tj: określenie technologii, nakładów inwestycyjnych i źródeł ich finansowania, wyznaczenie ilościowego planu produkcji, określenie organizacji zaopatrzenia i zby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rządzenie planu organizacji i zarządzania z uwzględnieniem struktury i kosztów zatrudnienia, oraz harmonogramu głównych zamierz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pracowanie planu finansowego tj. prognozy przychodów, prognozy kosztów, rachunku wyników, bilansu i rachunku przepływów pienięż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tody oceny ekonomiczno-finansowej planów gospodarczych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Ćwiczenia audytoryjne i projektowe. Studenci w grupach roboczych opracowują projekt bazując na wybranych przykład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lub odpowiedź ust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pracy końcowej (projekt biznes plan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prezentowanych rezulta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ą zaliczenia przedmiotu są trzy elementy składowe, w tym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</w:t>
              <w:tab/>
              <w:t>posiadanie wiedzy z zakresu: istoty planowania, zasad metodycznych konstrukcji planów biznesowych, metod i zasad budowy planów dziedzinowych. Wiedza weryfikowana jest za pośrednictwem testu pisemnego lub w trakcie odpowiedzi ustnej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</w:t>
              <w:tab/>
              <w:t>praca zaliczeniowa, którą jest plan funkcjonowania przedsiębiorstwa, opracowany przez studentów w 3, lub 4 osobowych zespołach roboczych na przykładzie wybranego przedsiębiorstwa. Wszyscy członkowie zespołu roboczego otrzymują taką samą ocenę za projek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</w:t>
              <w:tab/>
              <w:t xml:space="preserve">znajomość przedłożonej do oceny pracy zaliczeniowej przez poszczególnych współautorów, w zakresie: wykorzystanych w trakcie pisania projektu analiz, metod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ażdy z członków zespołu roboczego uzyskuje indywidualną ocenę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ga  wyżej wyszczególnionych składowych w ocenie końcowej wynosi odpowiednio dla punktów </w:t>
              <w:tab/>
              <w:t xml:space="preserve">  </w:t>
              <w:tab/>
              <w:t>1 - 1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2 - 4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3 - 4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a wymienionymi wyżej kryteriami student ma możliwość zdobycia dodatkowych punktów z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 aktywność wykazywaną w trakcie zajęć (współpraca w grupie, aktywność z rozwiązywaniu problemów postawionych do realizacji)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 wysoką frekwencję na zajęciach (przy 100 % obecności student uzyskuje 2 dodatkowe punkty, przy 1 nieobecności  1 pkt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/w punkty dopisują się do ogólnej liczby punktów jakie student zgromadził w trakcie trwania przedmio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uzyskania zaliczenia jest zgromadzenie min 51 % punktów możliwych do zdobycia w w/w składowych, przy jednoczesnym założeniu, że analogiczny warunek zostanie spełniony  w pkt 2 i 3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3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 podstawowa: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awlak Z. 2008. Biznes Plan. Wydawnictwo Poltext, Warszawa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Hermaniuk T., 2014, Biznesplan pytania i odpowiedzi, Wydawnictwo Difin Warszawa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Filar E, 2012, Biznes Plan; model najlepszych praktyk. Wydawnictwo Poltext, Warszawa 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2014, Biznesplan w 10 krokach. Wydawnictwo Poltext, Warszawa 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32:00Z</dcterms:created>
  <dc:creator>User</dc:creator>
  <dc:description/>
  <cp:keywords/>
  <dc:language>en-US</dc:language>
  <cp:lastModifiedBy>Lencka Elżbieta</cp:lastModifiedBy>
  <cp:lastPrinted>2017-04-27T11:28:00Z</cp:lastPrinted>
  <dcterms:modified xsi:type="dcterms:W3CDTF">2021-11-04T13:4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